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NJIŽNICA I ČITAONICA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 L A Š K I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borčanska bb</w:t>
        <w:tab/>
        <w:tab/>
        <w:tab/>
        <w:tab/>
        <w:tab/>
        <w:tab/>
        <w:tab/>
        <w:t xml:space="preserve">Matični broj: </w:t>
        <w:tab/>
        <w:tab/>
        <w:t>01676270</w:t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ab/>
        <w:tab/>
        <w:t>OIB</w:t>
        <w:tab/>
        <w:tab/>
        <w:tab/>
        <w:t>2113178250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Šifra djelatnosti: </w:t>
        <w:tab/>
        <w:t>910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IBAN: </w:t>
        <w:tab/>
        <w:t xml:space="preserve">     HR0324020061100350320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Heading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ILJEŠKE  UZ FINANCIJSKE  IZVJEŠTAJE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Heading1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I /     Bilješke uz  Izvještaj o prihodima i rashodima, primicima i izdacima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01. U razdoblju od 01.01.do 31.03.2025.g ostvareni su prihodi I primici u iznosu od   </w:t>
        <w:tab/>
        <w:t>- 8.056,93 eur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Rashodi I izdaci u iznosu od   </w:t>
        <w:tab/>
        <w:t>- 8.708,03 eur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 xml:space="preserve">          Manjak prihoda i primitaka</w:t>
        <w:tab/>
        <w:t>-     651,10 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hode I primitke u iznosu od 8.056,93 eur  čine prihodi iz proračuna Općine Plaški (za financiranje redovne djelatnosti 8.047,32 eura I za nabavu dugotrajne imovine 9,61 eura)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ema Odluci o izvršenju Proračuna Općine Plaški, Knjižnica I čitaonica  kao proračunski korisnik, dužna je uplačivati sve prihode u proračun Općine Plaški. Na kraju izvještajnog razdoblja nema međusobnih obaveza niti potraživanja.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žiro računu Knjižnice I čitaonice Plaški na kraju izvještajnog razdoblja ostala su neutrošena sredstava u iznosu od 0,01 eura. 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02.  Ukupni rashodi ostvareni su iznosu od   8.708.03 eura, a čine ih: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single"/>
        </w:rPr>
        <w:t>- Rashodi poslovanja u iznosu od</w:t>
        <w:tab/>
        <w:tab/>
        <w:t>- 8.306,64 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- Rashodi za zaposlene                                      </w:t>
        <w:tab/>
        <w:t>- 4.484,90 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- Matrijalni rashodi                                          </w:t>
        <w:tab/>
        <w:t>- 3.763,84 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- Financijski rashodi                                     </w:t>
        <w:tab/>
        <w:t>-       57,90 eu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  </w:t>
        <w:tab/>
        <w:t>- Rashodi za nabavu nefinancijske imovine</w:t>
        <w:tab/>
        <w:t>-401,39  eu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</w:t>
        <w:tab/>
        <w:t xml:space="preserve">       </w:t>
        <w:tab/>
        <w:t xml:space="preserve">- Rashodi za nabavu knjiga         </w:t>
        <w:tab/>
        <w:t xml:space="preserve">  </w:t>
        <w:tab/>
        <w:tab/>
        <w:t>-401,39  eu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03. U razdoblju 01.01.-31.03.2025. godine ostvaren je manjak prihoda u ukupnom iznosu od 651,10 eur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Preneseni manjak prihoda i primitaka iz prošle godine iskazano je u  iznosi  433,82 eur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Manjak prihoda i primitaka na kraju izvještajnog razdoblja iznosi 1.084</w:t>
      </w:r>
      <w:r>
        <w:rPr>
          <w:rFonts w:cs="Calibri" w:ascii="Calibri" w:hAnsi="Calibri"/>
          <w:b/>
          <w:bCs/>
          <w:sz w:val="22"/>
          <w:szCs w:val="22"/>
          <w:u w:val="single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>92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eura i biti će namiren  u narednom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razdoblju iz proračuna Općine Plašk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Obveze za zaposlene I obveze prema dobavljačima na dan 31.03.2025. godine iznose  1.125,25 eur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Potraživanje za isplaćeno bolovanje na teret HZZO iskazano je u iznosu od 40.32 eur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Potraživanje iz nadležnog proračuna iskazano je u iznosu od  1.084,92 eur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04. Novčana sredstva (neutrošena sredstva Ministarstva kulture) na dan 01.01.2025. godine  iznosila su 638,86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eura, a na dan 31.03.2025. godine iznose 0,01 eur. Sredstva su utrošena namjenski u 2025 godini za podmirenj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obeveze za knjige iz 2024. Godine u iznosu od 247,08 eura I za nabavu knjiga u 2025. godini u iznosu od 401,39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eura.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 Plaškom. 07.04.2025.                                          Osoba za kontaktiranje: Biserka Mlinac ,  tel. 047/565-016                                           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TextBody"/>
        <w:ind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 xml:space="preserve"> M.P.   </w:t>
      </w:r>
    </w:p>
    <w:p>
      <w:pPr>
        <w:pStyle w:val="TextBody"/>
        <w:ind w:left="5040" w:firstLine="720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         </w:t>
      </w:r>
      <w:r>
        <w:rPr>
          <w:rFonts w:cs="Calibri" w:ascii="Calibri" w:hAnsi="Calibri"/>
          <w:b/>
          <w:bCs/>
          <w:szCs w:val="24"/>
        </w:rPr>
        <w:tab/>
        <w:tab/>
        <w:t xml:space="preserve"> </w:t>
      </w:r>
    </w:p>
    <w:p>
      <w:pPr>
        <w:pStyle w:val="TextBody"/>
        <w:ind w:left="6480" w:firstLine="72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konski predstavnik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                     </w:t>
      </w:r>
      <w:r>
        <w:rPr>
          <w:rFonts w:cs="Calibri" w:ascii="Calibri" w:hAnsi="Calibri"/>
          <w:b/>
          <w:bCs/>
          <w:szCs w:val="24"/>
        </w:rPr>
        <w:tab/>
        <w:tab/>
        <w:tab/>
        <w:tab/>
        <w:tab/>
        <w:tab/>
        <w:tab/>
        <w:t xml:space="preserve">   </w:t>
        <w:tab/>
        <w:t>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</w:t>
      </w:r>
      <w:r>
        <w:rPr>
          <w:rFonts w:cs="Calibri" w:ascii="Calibri" w:hAnsi="Calibri"/>
          <w:b/>
          <w:szCs w:val="24"/>
        </w:rPr>
        <w:tab/>
        <w:t xml:space="preserve">                                                  </w:t>
        <w:tab/>
        <w:tab/>
        <w:t>Veljko Vezmar, prof</w:t>
      </w:r>
      <w:r>
        <w:rPr>
          <w:rFonts w:cs="Calibri" w:ascii="Calibri" w:hAnsi="Calibri"/>
          <w:b/>
        </w:rPr>
        <w:t>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144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before="240" w:after="120"/>
      <w:outlineLvl w:val="7"/>
    </w:pPr>
    <w:rPr>
      <w:rFonts w:ascii="Arial" w:hAnsi="Arial" w:eastAsia="Arial Unicode MS" w:cs="Tahoma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WWTijeloteksta31">
    <w:name w:val="WW-Tijelo teksta 31"/>
    <w:basedOn w:val="Normal"/>
    <w:qFormat/>
    <w:pPr>
      <w:suppressAutoHyphens w:val="true"/>
      <w:jc w:val="both"/>
    </w:pPr>
    <w:rPr>
      <w:sz w:val="22"/>
    </w:rPr>
  </w:style>
  <w:style w:type="paragraph" w:styleId="WWNaslov10">
    <w:name w:val="WW-Naslov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ascii="Arial" w:hAnsi="Arial" w:eastAsia="Arial Unicode MS" w:cs="Tahoma"/>
      <w:b/>
      <w:bCs/>
      <w:sz w:val="21"/>
      <w:szCs w:val="21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3:00Z</dcterms:created>
  <dc:creator>ks</dc:creator>
  <dc:description/>
  <cp:keywords/>
  <dc:language>en-US</dc:language>
  <cp:lastModifiedBy>Biserka Mlinac</cp:lastModifiedBy>
  <cp:lastPrinted>2024-04-03T14:53:00Z</cp:lastPrinted>
  <dcterms:modified xsi:type="dcterms:W3CDTF">2025-04-07T09:00:00Z</dcterms:modified>
  <cp:revision>10</cp:revision>
  <dc:subject/>
  <dc:title>	 </dc:title>
</cp:coreProperties>
</file>